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2" w:firstLine="142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shd w:fill="FFFFFF" w:val="clear"/>
        <w:ind w:left="142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огачев И.Н., Логачев К.И. Аэродинамические основы аспирации. Санкт</w:t>
      </w:r>
      <w:r>
        <w:rPr>
          <w:rFonts w:eastAsia="Symbol" w:cs="Symbol" w:ascii="Symbol" w:hAnsi="Symbol"/>
        </w:rPr>
        <w:t></w:t>
      </w:r>
      <w:r>
        <w:rPr/>
        <w:t xml:space="preserve">Петербург: Химиздат. </w:t>
      </w:r>
      <w:r>
        <w:rPr>
          <w:rFonts w:eastAsia="Symbol" w:cs="Symbol" w:ascii="Symbol" w:hAnsi="Symbol"/>
        </w:rPr>
        <w:t></w:t>
      </w:r>
      <w:r>
        <w:rPr/>
        <w:t xml:space="preserve"> 2005. </w:t>
      </w:r>
      <w:r>
        <w:rPr>
          <w:rFonts w:eastAsia="Symbol" w:cs="Symbol" w:ascii="Symbol" w:hAnsi="Symbol"/>
        </w:rPr>
        <w:t></w:t>
      </w:r>
      <w:r>
        <w:rPr/>
        <w:t xml:space="preserve"> 659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огачев К.И. Аэродинамика всасывающих факелов. Белгород: Изд-во БелГТАСМ, 2000. - 175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</w:rPr>
        <w:t xml:space="preserve">Посохин В.Н., Салимов Н.Б., Логачев К.И., Живов А.М. К расчету течения вблизи щелевидного отсоса-раструба// Известия вузов. 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троительство - 2002. Сообщение 1. - №8 - С.70-76; Сообщение 2. - №9 - С. 80-85; Сообщение 3. - №10 - С.81-8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хмадеев Р.Х., Гуревич И.Л., Посохин В.Н. К расчету щелевых отсосов от осесимметричных диффузионных источников // Изв.вузов. Строительство и архитектура. -  1990. - С.78-8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ышев И.И., Чесноков А.Г., Щадрова С.Н. Расчет некоторых пространственных всасывающих факелов // Изв. вузов. Технология текстильной промышленности. - 1976. -     №4. - С.103-11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рущ В.К. Математическое моделирование рассеивания загрязняющих веществ в природных сферах// В</w:t>
      </w:r>
      <w:r>
        <w:rPr>
          <w:lang w:val="en-US"/>
        </w:rPr>
        <w:t>i</w:t>
      </w:r>
      <w:r>
        <w:rPr/>
        <w:t>сник Дн</w:t>
      </w:r>
      <w:r>
        <w:rPr>
          <w:lang w:val="en-US"/>
        </w:rPr>
        <w:t>i</w:t>
      </w:r>
      <w:r>
        <w:rPr/>
        <w:t>пропетровського ун</w:t>
      </w:r>
      <w:r>
        <w:rPr>
          <w:lang w:val="en-US"/>
        </w:rPr>
        <w:t>i</w:t>
      </w:r>
      <w:r>
        <w:rPr/>
        <w:t>верситету. Механ</w:t>
      </w:r>
      <w:r>
        <w:rPr>
          <w:lang w:val="en-US"/>
        </w:rPr>
        <w:t>i</w:t>
      </w:r>
      <w:r>
        <w:rPr/>
        <w:t>ка. Вип. 1, т.1. - 1998. - С.53 - 6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птала В.В. Компьютерное моделирование аспирации тепло- и пылевыделяющего оборудования// Математическое моделирование технологических процессов в производстве строительных материалов и конструкций: Сб. науч. тр. - Белгород: Изд-во БелГТАСМ, 1998.- С.74-7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ляев Н.Н., Хрущ В.К. Численный расчет распространения аэрозольных загрязнений. - Днепропетровск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Wu, J.C. and Wahbah, M.M. Numerical solution of viscous flow equation using integral representations: Lecture Notes in Physics. - N. Y.: Springer-Verlag,  1976.  - Vol.59. -  </w:t>
      </w:r>
      <w:r>
        <w:rPr/>
        <w:t>Р</w:t>
      </w:r>
      <w:r>
        <w:rPr>
          <w:lang w:val="en-US"/>
        </w:rPr>
        <w:t>. 448-45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ман О.Г. Метод дискретных вихрей в гидродинамике: основания и опыт использования// В</w:t>
      </w:r>
      <w:r>
        <w:rPr>
          <w:lang w:val="en-US"/>
        </w:rPr>
        <w:t>i</w:t>
      </w:r>
      <w:r>
        <w:rPr/>
        <w:t>сник Дн</w:t>
      </w:r>
      <w:r>
        <w:rPr>
          <w:lang w:val="en-US"/>
        </w:rPr>
        <w:t>i</w:t>
      </w:r>
      <w:r>
        <w:rPr/>
        <w:t>пропетровського ун</w:t>
      </w:r>
      <w:r>
        <w:rPr>
          <w:lang w:val="en-US"/>
        </w:rPr>
        <w:t>i</w:t>
      </w:r>
      <w:r>
        <w:rPr/>
        <w:t>верситету. Механ</w:t>
      </w:r>
      <w:r>
        <w:rPr>
          <w:lang w:val="en-US"/>
        </w:rPr>
        <w:t>i</w:t>
      </w:r>
      <w:r>
        <w:rPr/>
        <w:t>ка. Вип. 1, т. 1. - 1998. - С.21-2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лоцерковский С.М., Лифанов И.К. Численные методы в сингулярных интегральных уравнений. – М.:Наука, 1985.-256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фанов И.К. Метод сингулярных интегральных уравнений и численный эксперимент. – М.:Янус, 1995. – 520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лоцерковский С.М., Гиневский А.С. Моделирование турбулентных струй и следов на основе метода дискретных вихрей. </w:t>
      </w:r>
      <w:r>
        <w:rPr>
          <w:rFonts w:eastAsia="Symbol" w:cs="Symbol" w:ascii="Symbol" w:hAnsi="Symbol"/>
        </w:rPr>
        <w:t></w:t>
      </w:r>
      <w:r>
        <w:rPr/>
        <w:t xml:space="preserve"> М.:Физматлит, 1995.-368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сленное моделирование осесимметричных отрывных течений несжимаемой жидкости/ Гоман О.Г., Карплюк В.И., Ништ М.И., Судаков А.Г.; Под ред. М.И.Ништа. - М.: Машиностроение, 1993. - 288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нко В.А. Обеспыливание технологических процессов производства строительных материалов. - Воронеж: Изд-во ВГУ, 1981. - 17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турин В.В. Основы промышленной вентиляции. М.:Профиздат, 1990.  44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уревич М.И. Теория струй идеальной жидкости. - М.: Физматгиз, 1961. -  49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тев Д.В. Обеспыливание на электродных и электроугольных заводах. - М.: Металлургия. - 1980. - 128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охин В.Н. Расчет местных отсосов от тепло- и газовыделяющего оборудования.  М.:Машиностроение, 1984.  16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лиев В.Н. Аэродинамика вентиляции.   М.: Стройиздат, 1979. - 29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птала В.Г., Минко В.А., Логачев И.Н. и др. Математическое обеспечение САПР систем вентиляции: Учеб. пособие. - Белгород: Изд-во БелГТАСМ, 1998. - 77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епелев И.А. Аэродинамика воздушных потоков в помещении. - М.:Стройиздат, 1978.-14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нерджи П., Баттерфилд Р. Метод граничных элементов в прикладных науках. - М.: Мир,  1984. - 48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граничных интегральных уравнений. Вычислительные аспекты и приложения в механике// Новое в зарубежной науке/ Ред. Круз Т., Риццо Ф. - М.: Мир, 197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реббия К., Теллес Ж., Вроубел Л. Методы граничных элементов. - М.:Мир, 1987. -  525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реббия К., Уокер С. Применение метода граничных элементов к технике. - М.:Мир, 1982. - 24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йков О.Д., Логачев И.Н. Аспирация при производстве порошковых материалов. -М.: Металлургия, 197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дельчик И.Е. Справочник по гидравлическим сопротивлениям. М.: Машиностроение, 1977. – 559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робьев Н.Д., Богданов В.С., Ельцов М.Ю. Моделирование взаимодействия мелющего тела с футеровкой трубной мельницы// Физико-математические методы в строительном материаловедении. - М.: Изд-во МИСИ; Белгород: Изд-во БТИСМ, 1986. - С.168-173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равочник по специальным функциям. Под редакцией М.Абрамовица и И.Стиган. М.:Наука, 1979. – 832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хонов А.Н., Самарский А.А. Уравнения математической физики.- М.: Наука,    1977. - 73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мб Г. Гидродинамика. - М., 194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тчелор Дж. Введение в динамику жидкости. -  М.:Мир, 1973. - 75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брикант Н.Я. Аэродинамика. - М.:Наука, 1964. - 81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W.A.Sirignano, Fluid Dynamics and Transport of Droplets and Sprays, Cambridge Univ. Press, 1999.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 311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тков М.В., Лабуткин А.Г., Салимов Н.Б., Посохин В.Н. Течение вблизи щелевого бокового отсоса// Известия вузов. Строительство. - 1998. - № 11-12. </w:t>
      </w:r>
      <w:r>
        <w:rPr>
          <w:rFonts w:eastAsia="Symbol" w:cs="Symbol" w:ascii="Symbol" w:hAnsi="Symbol"/>
        </w:rPr>
        <w:t></w:t>
      </w:r>
      <w:r>
        <w:rPr/>
        <w:t xml:space="preserve"> С.96-1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охин В.Н., Катков М.В. Экспериментальное изучение вихревых зон в потоках вблизи всасывающих щелевых отверстий// Известия вузов. Авиационная техника. </w:t>
      </w:r>
      <w:r>
        <w:rPr>
          <w:rFonts w:eastAsia="Symbol" w:cs="Symbol" w:ascii="Symbol" w:hAnsi="Symbol"/>
        </w:rPr>
        <w:t></w:t>
      </w:r>
      <w:r>
        <w:rPr/>
        <w:t xml:space="preserve"> 2001. </w:t>
      </w:r>
      <w:r>
        <w:rPr>
          <w:rFonts w:eastAsia="Symbol" w:cs="Symbol" w:ascii="Symbol" w:hAnsi="Symbol"/>
        </w:rPr>
        <w:t></w:t>
      </w:r>
      <w:r>
        <w:rPr/>
        <w:t xml:space="preserve"> №1. – С.61-6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бельников В.А., Смирных Е.А. Численный расчет турбулентного течения на начальном участке плоского канала с острыми кромками методом дискретных вихрей // Ученые записки ЦАГИ. 1985. Т.</w:t>
      </w:r>
      <w:r>
        <w:rPr>
          <w:lang w:val="en-US"/>
        </w:rPr>
        <w:t>XVI</w:t>
      </w:r>
      <w:r>
        <w:rPr/>
        <w:t>. С.59-6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имонт В.Л., Козлов В.Е., Прасковский А.А. Исследование турбулентного течения на начальном участке цилиндрического канала с острыми кромками // Ученые записки ЦАГИ. </w:t>
      </w:r>
      <w:r>
        <w:rPr>
          <w:rFonts w:eastAsia="Symbol" w:cs="Symbol" w:ascii="Symbol" w:hAnsi="Symbol"/>
        </w:rPr>
        <w:t></w:t>
      </w:r>
      <w:r>
        <w:rPr/>
        <w:t xml:space="preserve"> 1981. Т.</w:t>
      </w:r>
      <w:r>
        <w:rPr>
          <w:lang w:val="en-US"/>
        </w:rPr>
        <w:t>XII</w:t>
      </w:r>
      <w:r>
        <w:rPr/>
        <w:t xml:space="preserve">. №1. </w:t>
      </w:r>
      <w:r>
        <w:rPr>
          <w:rFonts w:eastAsia="Symbol" w:cs="Symbol" w:ascii="Symbol" w:hAnsi="Symbol"/>
        </w:rPr>
        <w:t></w:t>
      </w:r>
      <w:r>
        <w:rPr/>
        <w:t xml:space="preserve"> С.145-152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397" w:right="1758" w:gutter="0" w:header="720" w:top="776" w:footer="1134" w:bottom="1701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5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5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5" w:hanging="283"/>
      </w:pPr>
      <w:rPr>
        <w:sz w:val="20"/>
        <w:i w:val="false"/>
        <w:u w:val="none"/>
        <w:b w:val="false"/>
        <w:szCs w:val="2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9:46:00Z</dcterms:created>
  <dc:creator>Логачев Константин Иванович</dc:creator>
  <dc:description/>
  <cp:keywords/>
  <dc:language>en-US</dc:language>
  <cp:lastModifiedBy>User</cp:lastModifiedBy>
  <cp:lastPrinted>2006-04-24T13:28:00Z</cp:lastPrinted>
  <dcterms:modified xsi:type="dcterms:W3CDTF">2006-06-14T12:08:00Z</dcterms:modified>
  <cp:revision>3</cp:revision>
  <dc:subject/>
  <dc:title>Список литературы</dc:title>
</cp:coreProperties>
</file>